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8132679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0758198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63881478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29875187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5157453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34458019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